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2,05 х 2,1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Волгоградская, д.4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-сторонняя 1,0 х 2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Урывского, д.9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43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10-05T08:43:00Z</dcterms:modified>
  <cp:revision>2</cp:revision>
  <dc:subject/>
  <dc:title>№</dc:title>
</cp:coreProperties>
</file>